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زمون قرائت درک متون حدیث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اسلامُ، حُسن الخُلق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ا اسلام را می‌توان در حُسن خلق خلاصه ک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ینگونه روایات بیانگر اهمیت موضوع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سن خلق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 و بر سبیل مجاز است نه حقیق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ین روایت با روا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ُسن الخلق، نصف الد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عارض است و نمی‌تواند صحیح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قیقت آن است که اسلام یعنی حسن خلق و اعمال عبادی زیوری است برای این حقیق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قل به معنای راویان سبب شده که این روایات صحیح منتقل نشود و تعارض رخ 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ُسنُ الظَّنِ من حُسنِ العبادَة 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ُسن ظنی عبادت است که انسان به خدا گمان نیکو داشته باشد مانند امید اجابت به تمام دعاه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ُسن ظن به مردم خود عبادتی نیکو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ُسن ظن را همیشه باید سرلوحه کارها قرار داد چرا که ریشۀ عبادات در حسن ظن به مرد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یشه‌های حسن ظن را باید در عبادات جستجو کرد خواه حسن ظن به خدا باشد یا حسن ظن به مرد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‌ کدام گزینه دربارۀ این روایت صحیح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ک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 و سل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ذا أکَلَ سمی و یأکل بثلاث اصابع و مما یلی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 کان یأکل بأصابعه الثلاث الابهام و التی تلیها و الوسطی و ربما استعان بالرابع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ما یلیه یعنی انگشتی که در کنار سه انگشت مخصوص غذا خوردن 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التی تلیه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عنی انگشت سبابه که راوی به احترام پیامبر واژه سبابه را به کار نب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ذا اکل سمی یعنی پیامبر برای هر غذایی که می‌خوردند نامی مشخص می‌ک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ابهام یعنی انگشتی که در کنار شصت قرار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برداشت از 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ا شبع رسول الله من خبز الشعیر یومین حتی ما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‌تر به نظر می‌رس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پیامبر بسیاری از داشته‌های خود را به دیگران می‌بخشیدند، هیچ گاه سیر غذا نمی‌خو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گدستی پیامبر و کمبود مواد خوراکی در منزل آنجناب سبب شده بود که خانوادۀ حضرت سیر غذا نخو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ن روایت در نکوهش پر خور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یامبر همواره روی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م خور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 پیش می‌گرف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امبر برای ریاضت خود از نان گندم سیر نمی‌خوردند ولی دیگر غذاها را مانند نان جو سیر می‌خو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ا توجه به مت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وی أن ابراهیم کان یسمع تأوهّه علی حدّ میل و کان فی صلاته یسمع له ازیر کازیر المِرجَ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، کدام گزینه صحیح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مرجل مشتق من الرّج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الرَّجل اسم جنس مقال المرئ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أوّهه مشتق من اَوَّه و آ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مه معناه التحزّ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َجُلٌ اوّا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ثیر الحز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ی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ت غلیان القد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یلُ من الأرض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ر منتهی مدّ البص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در 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ذا کنت فی صلاتک فعلیك بالتخشع و الاقبال علی صلاتك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ترجمه صحیح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قبال خود را در نمازت جستجو ک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تو باد توجه به خواندن نماز در اول وق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 تو باد بر عبادت خاشعان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 تو باد به توجه قلبی به نماز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ر‌گردان عرب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ای مدتی طولانی سر فرو افکند و لب فرو ب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أطرق ملی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طر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طرق الرج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ملی له فی غَیِّ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رجم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ن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ختلف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لی مالك بن أنس، فلما حضر جعف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مدینة، اختلفت ال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قال لی یوم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نی رجل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مطلوب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و مع ذلك ل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وراد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فلا تشغلنی عن وردی فخذ عن مالك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تلاف پیدا کردم، مورد درخواست عمومی، ذکر و تسبیحات مستحب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فت و آمد داشتم، مرجعیت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رد مراجعه عموم هست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مردم زیادی بر من وارد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فت و آمد داشتم، تحت تعقیب، اذکار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الفت کردم، تحت تعقیب حکومت، اذکا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مام صاد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پاسخ به عنوان بصری حقیقت عبودیت را در چه چیزی تفسیر کرد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بین رفتن دلبستگی‌ها ـ درک پستی دنیا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قر ذاتی ـ تفویض ـ تکالیف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ویض امور به حقتعالی ـ رسیدن به فقر ذات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حمل سختی‌ها ـ پرهیز از گناه‌ها ـ فقر ذات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روایت امام صاد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ه فرموده‌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أسأل العلماء ما جهلت و ایاك أن تسألهم تعنتا و تجرب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‌ت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‌توان عالمان را برای تشخیص علمیت ایشان مورد آزمون قرار د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نجیدن عالمان دینی مطلقا صحیح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ؤال به طور کلی از عالمان دینی و غیر دینی باید دارای ضوابط ویژه‌ای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پرسش از عالمان برای دانستن صحیح است و سؤالی که برای آزمودن عالمان باشد ممنوع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ین شعر برگردان کدام متن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بخت روی ترش کرده پیش یار عزیز                 مرو که عیش برو نیز تلخ گرد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زیارة تنبت المودة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 زیارة لمن لا زائر له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ا زیارة مع زعارة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زیارة تثبت المودّ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بارۀ روایت علو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 لان عوده کثفت أغصان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صحیح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عود هو العط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عو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أی خشب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 xml:space="preserve">ة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ط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کثا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أی الکث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جل کثیف یعنی ثقیل غلیظ المعاش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که را سازش بود با مردمان       دور او پر می‌شود از یاو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لا عقوبه للمسیء أبلغ من أن یراك قد أحسنت إلی غیر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عن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باید گناه کار را به صورت عمومی و رسا عقوبت کنی که این کار تو را در نزد دیگران محسن و در نزد او گناه‌کار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ناه‌کار را نباید در عموم کیفر داد بلکه باید نیکوکار را احسان کنی تا گناه‌کار شرمنده 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یفری بدتر از آن برای بدکار نیست که ببیند تو به دیگران، نیکی می‌کنی و به او نیکی نمی‌کن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کار را کیفر نکن ولی در مقابل دیدگان او به دیگران احسان و نیکی ک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قصود از دعای امام سجاد دربارۀ والدین که می‌گو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هم اجعلنی أهابهما هیبة السلطان العسو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یبت شاهان سبب ترس اطرافیان از ایشان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ید همواره از والدین و نفرین آنان هراس 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صود آن است که والدین بسیار برتر از سلاطین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همواره شایسته اکرام و احترام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س و هراس از هیبت شاهان کاملا آشک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ن هراس از جایگاه والدین نیز باید آشکارا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انگونه که جلالت و بزرگی شاهان مقتدر، سبب می‌گردد که بیش‌ترین احترام را به آنان روا دارند، باید با والدین نیز چنین ب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بع مصائب عظام نعوذ بالله منها عالم زَلَّ و عابدٌ مَلَّ و مؤمنٌ خَلَّ و مؤتمنٌ غَلَّ و غنی اقلَّ و عزیز ذَلَّ و فقیر اعت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لّ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تلّ، ز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خطأ، علّ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ذا اعتاقه عن امر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لّ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خطأ، المل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ملال، غَلّ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ان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َلّ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نزلت به خلة ای حاجة و خصاصة، ملّ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طأ و أخطأ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لّ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ی صار ذلیلا، ملّ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ان، خَلّ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تاج و افتق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روایت علوی زیر به کدام یک از اصول مدیریتی اشاره دا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ابدأ بالمهم و لا تنس النظر فی الصغیر و اجعل للامور الصغار من یجمعها و یعرضها علیك دفعتین أو اکثر علی کثرتها و قلّته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 تعادل در امور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صل تقسیم کار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 پی‌گیری مداوم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ل نظار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پس از قرائت این دو روایت، تشخیص دهید که این روایات تفسیر کنندۀ کدام یک از آیات زیر ه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سول 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ن الروح الأمین نفث فی روعی انه لن تموت نفس حتی تستکمل رزقه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مام صاد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: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و کان العبد فی حجر لأتاه الله برزق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لو بسط الله الرزق لعباده لبغوا فی الارض ولکن ینزل بقدر ما یش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 الله هو الرزاق ذو الق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المت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ما من دا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فی الارض الا علی الله رزقه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فی السماء رزقکم و ما توعدون فو رب السماء و الارض انه لحق مثل ما أنکم تنطقو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رجم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یا بن مسعود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لا تهتمّ للرزق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فإن الله عزوجل یقول و ما من دابّ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فی الارض إلا علی الله رزقه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زی خود را سبب تهمت به خویش قرار م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روزی اندوه مخو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روزی رسان تهمت نز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]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حسن ظن داشته باش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[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مت خود را برای کسب روز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]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یشت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[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طوف نک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توجه به دعای امام چهارم برای والدی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لهمّ و ما تعدیا علی فیه من قول، او اسرافا علی فیه من فعل فقد وهبته لهم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 ما تعدی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نی اگر من با گفتار خود آن‌ها را آزرده کرد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 اسراف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نی اگر پدر و مادر در تربیت من کوتاهی ورزی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ما تعدی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..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عنی اگر با تندی پدر و مادر با من سخن گفته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 اسراف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عنی اگر من با والدین رفتار نابجایی داشته‌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قصود امام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صنیع المال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یزول بزوا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یست؟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 سخن را مولا در دلایل برتری علم بر ثروت بیان کرده‌ا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نیع الما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سان کردن به وسیله دارای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نیع الم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اختن اموال و دارای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نایه از ثروت اندوز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نیع الم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ل و اموال نیکو که پاک و طیب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نیع الم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نایع و ثروت‌های کل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لَقِن در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و أصبت له حمل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لی اصبت لقنا غیر مأمون عل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چه معن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عالم الذی همّه جمع الثر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DZ"/>
        </w:rPr>
        <w:t>ة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ن یفهم بسرعة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سریع الفهم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فِرط فی شهوة الطعام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مولع بجمع الم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‌ مقصود از حفظ کردن در روایت مشهو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 حفظ علی ا متی اربعین حدیث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باور شیخ بهایی چیست؟ دلیل او را بیا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بر کردن ـ شهرت لغویان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گهداری و مراقبت از نابودی ـ اعم بودن نسبت به دیگر معان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رق تحمل حدیث ـ‌ چرا که حفظ واقعی حدیث به این‌گون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خاطر سپردن واژگان ـ کاربرد و شیوع این معنا در صدر ا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ه راهکار اصلی علامه مجلسی در شرح روایات بحارالأنوار عبارتند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ح احادیث با کمک دیگر روایات، اختصار نویسی، دفاع کامل از احادیث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فاع پیوسته و حداکثری از روایات، توجه به کتاب‌های لغت، بهره‌گیری از نظریات عقلی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ره‌گیری از آیات قرآن، روایات مشابه، دیدگاه‌های شارحان پیشی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ت محوری ـ مختصر نویسی ـ جامع نگر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48:00Z</dcterms:created>
  <dc:creator>Dear User!</dc:creator>
  <dc:description/>
  <cp:keywords/>
  <dc:language>en-US</dc:language>
  <cp:lastModifiedBy>Dear User!</cp:lastModifiedBy>
  <dcterms:modified xsi:type="dcterms:W3CDTF">2010-05-28T13:48:00Z</dcterms:modified>
  <cp:revision>1</cp:revision>
  <dc:subject/>
  <dc:title/>
</cp:coreProperties>
</file>